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Критерии оценивания буклет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Отсутствие ошибок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Самостоятельность 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Творческий подход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380</Characters>
  <CharactersWithSpaces>33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7:21:00Z</dcterms:modified>
  <cp:revision>10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